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04.202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0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Направляются информации, разработанные прокуратурой Оренбургской области, в рамках правового просвещения: административная ответственность в период распространения новой коронавирусной инфекции (2019-</w:t>
      </w:r>
      <w:r>
        <w:rPr>
          <w:lang w:val="en-US"/>
        </w:rPr>
        <w:t>nCoV</w:t>
      </w:r>
      <w:r>
        <w:rPr/>
        <w:t>), порядок осуществления розничной торговли лекарственными средствами препаратами дистанционным способом, об установлении особого порядка проведения проверок юридических лиц и индивидуальных предпринимателей.</w:t>
      </w:r>
    </w:p>
    <w:p>
      <w:pPr>
        <w:pStyle w:val="Normal"/>
        <w:ind w:firstLine="709"/>
        <w:jc w:val="both"/>
        <w:rPr/>
      </w:pPr>
      <w:r>
        <w:rPr/>
        <w:t xml:space="preserve">Данную информацию в обязательном порядке необходимо разместить на официальных сайтах администраций муниципалитетов.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иложение: информации на 6 л.</w:t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14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314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81785" cy="973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   </w:t>
            </w:r>
            <w:r>
              <w:rPr/>
              <w:t>Р.К.Уметб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.А.Колесниченко, тел.: 2-15-49 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20-04-25T15:31:00Z</cp:lastPrinted>
  <dcterms:modified xsi:type="dcterms:W3CDTF">2020-04-27T05:38:00Z</dcterms:modified>
  <cp:revision>33</cp:revision>
  <dc:subject/>
  <dc:title>ЗАКЛЮЧЕНИЕ</dc:title>
</cp:coreProperties>
</file>